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over to the activity counter.</w:t>
      </w:r>
    </w:p>
    <w:p>
      <w:pPr>
        <w:pStyle w:val="Normal"/>
        <w:rPr/>
      </w:pPr>
      <w:r>
        <w:rPr/>
        <w:t>Follow the instructions for creating a lunar eclipse and solar.</w:t>
      </w:r>
    </w:p>
    <w:p>
      <w:pPr>
        <w:pStyle w:val="Normal"/>
        <w:rPr/>
      </w:pPr>
      <w:r>
        <w:rPr/>
        <w:t>Use the Microsoft Word drawing tools to illustrate the position of the moon, earth, and sun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a lunar eclipse showing the position of the moon, the earth, and the sun.  Label the moon, earth, and su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a solar eclipse showing the position of the moon, the earth, and the sun. Label the moon, earth, and su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4290</wp:posOffset>
                      </wp:positionV>
                      <wp:extent cx="1258570" cy="1133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11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54.1pt;margin-top:2.7pt;width:99.05pt;height:89.2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38430</wp:posOffset>
                      </wp:positionV>
                      <wp:extent cx="4572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81pt;margin-top:10.9pt;width:35.95pt;height:17.95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0810</wp:posOffset>
                      </wp:positionV>
                      <wp:extent cx="685800" cy="3327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32640"/>
                              </a:xfrm>
                              <a:prstGeom prst="wedgeRectCallout">
                                <a:avLst>
                                  <a:gd name="adj1" fmla="val 9907"/>
                                  <a:gd name="adj2" fmla="val 4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art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2pt;margin-top:10.3pt;width:53.95pt;height:26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art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72390</wp:posOffset>
                      </wp:positionV>
                      <wp:extent cx="3429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0.1pt;margin-top:5.7pt;width:26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25730</wp:posOffset>
                      </wp:positionV>
                      <wp:extent cx="1485900" cy="1485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45.1pt;margin-top:9.9pt;width:116.95pt;height:116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57150</wp:posOffset>
                      </wp:positionV>
                      <wp:extent cx="570230" cy="3333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333360"/>
                              </a:xfrm>
                              <a:prstGeom prst="wedgeRectCallout">
                                <a:avLst>
                                  <a:gd name="adj1" fmla="val -46435"/>
                                  <a:gd name="adj2" fmla="val 294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1pt;margin-top:4.5pt;width:44.85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8590</wp:posOffset>
                      </wp:positionV>
                      <wp:extent cx="1027430" cy="10185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101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3.1pt;margin-top:11.7pt;width:80.85pt;height:80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1605</wp:posOffset>
                      </wp:positionV>
                      <wp:extent cx="79883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43080"/>
                              </a:xfrm>
                              <a:prstGeom prst="wedgeRectCallout">
                                <a:avLst>
                                  <a:gd name="adj1" fmla="val -21064"/>
                                  <a:gd name="adj2" fmla="val 47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o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1pt;margin-top:11.15pt;width:62.8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581150</wp:posOffset>
                      </wp:positionV>
                      <wp:extent cx="9144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66.85pt;margin-top:124.5pt;width:71.95pt;height:71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609850</wp:posOffset>
                      </wp:positionV>
                      <wp:extent cx="1139825" cy="115316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115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57.85pt;margin-top:205.5pt;width:89.7pt;height:90.7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5090</wp:posOffset>
                      </wp:positionV>
                      <wp:extent cx="1371600" cy="1371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9.6pt;margin-top:6.7pt;width:107.95pt;height:10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724150</wp:posOffset>
                      </wp:positionV>
                      <wp:extent cx="3429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02.85pt;margin-top:214.5pt;width:26.95pt;height:8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295650</wp:posOffset>
                      </wp:positionV>
                      <wp:extent cx="342900" cy="2184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75.85pt;margin-top:259.5pt;width:26.95pt;height:17.1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56590</wp:posOffset>
                      </wp:positionV>
                      <wp:extent cx="9144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5208"/>
                                  <a:gd name="adj2" fmla="val -2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51.7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942590</wp:posOffset>
                      </wp:positionV>
                      <wp:extent cx="798830" cy="26670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266760"/>
                              </a:xfrm>
                              <a:prstGeom prst="wedgeRectCallout">
                                <a:avLst>
                                  <a:gd name="adj1" fmla="val -27981"/>
                                  <a:gd name="adj2" fmla="val 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art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231.7pt;width:62.85pt;height:20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art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924050</wp:posOffset>
                      </wp:positionV>
                      <wp:extent cx="6858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wedgeRectCallout">
                                <a:avLst>
                                  <a:gd name="adj1" fmla="val -5555"/>
                                  <a:gd name="adj2" fmla="val 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o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51.5pt;width:53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clipses similar?</w:t>
      </w:r>
    </w:p>
    <w:p>
      <w:pPr>
        <w:pStyle w:val="Normal"/>
        <w:rPr/>
      </w:pPr>
      <w:r>
        <w:rPr/>
        <w:t>How are the ec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28:00Z</dcterms:created>
  <dc:creator>Student</dc:creator>
  <dc:description/>
  <cp:keywords/>
  <dc:language>en-US</dc:language>
  <cp:lastModifiedBy>Student</cp:lastModifiedBy>
  <dcterms:modified xsi:type="dcterms:W3CDTF">2010-01-14T14:28:00Z</dcterms:modified>
  <cp:revision>2</cp:revision>
  <dc:subject/>
  <dc:title>Go over to the activity counter</dc:title>
</cp:coreProperties>
</file>